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新生儿科家庭病房装修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1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07-04T09:0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