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互联互通五乙测评标准化建设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7-26T00:2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