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互联互通五乙测评标准化建设项目（二次）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0B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3-08-31T07:27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