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5096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75"/>
        <w:gridCol w:w="1530"/>
        <w:gridCol w:w="3990"/>
        <w:gridCol w:w="2767"/>
        <w:gridCol w:w="2779"/>
      </w:tblGrid>
      <w:tr>
        <w:trPr>
          <w:trHeight w:val="85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遴选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24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妇女节活动定点服务旅行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40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拟承接包组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2-26T09:23:2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