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239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广东省妇幼保健院采购产筛超声质控系统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4-03-12T08:16:21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