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越秀院区院内道路修缮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414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4-04-10T08:46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