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便民服务点商品供应及配送服务项目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15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4-04-10T09:1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