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50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75"/>
        <w:gridCol w:w="1530"/>
        <w:gridCol w:w="3990"/>
        <w:gridCol w:w="2767"/>
        <w:gridCol w:w="2779"/>
      </w:tblGrid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风险评估与内部控制评价项目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4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拟承接包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7-04T09:30:2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