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ZB20245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70" w:hanging="1584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智能抢救车及配套系统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4-08-02T08:59:55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