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YNZB20241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广东省妇幼保健院食堂管理系统升级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非必填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4-08-01T07:48:45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