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19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C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番禺院区整体规划设计项目（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三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次）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11-05T07:33:44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