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8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番禺院区低压配电房中央空调电源开关柜改造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11-12T07:14:58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