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410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越秀院区耳鼻喉科听力室隔音房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4-12-26T07:24:20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