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49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科研管理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1-09T03:08:58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