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0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生殖中心患者精准服务管理系统及婚检孕检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3-07T07:54:28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